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You see a large room with many couches and oversized chairs.  Some of the chairs look like thrones of some sort, and are made from a motley collection of materials.  Some are made of what appears to be gold, one of what might be obsidian, one of what appears to be the skulls of dogs or jackals.  They are arranged about the room around various short tables, facing each other in groups of 4 – 10.  There are bookcases in this room, and many books line the shelves.  Atop one of the bookcases, a coiled, rainbow colored serpent sits frozen, mounted to a stand.  There are also maps tacked to the walls of places you do not recognize, with comments scribbled in Infernal and Abyssal.  Some are stained with black smears.  Also on the walls are various golden and ceramic relics, mounted on plaques.  Above one of the golden torcs, a pair of feathery white wings is mounted to the wall.  The wings are dusty with neglect.  Under a glass case, you see what appears to be a key from an organ, a still-moist tongue from some large creature, and a dwarven skeleton, missing its left arm.  On one wall, the head of a unicorn stares out from a plaque, with dead, marbled eyes.  Next to the unicorn is the head of a golden lion, but with eyes that seem to have once held intelligence.  There are other heads as well: a grey elven female, a human man of Rhenee ancestry, and creatures you do not recognize.  There are numerous blank plaques on the wall as well.</w:t>
      </w:r>
    </w:p>
    <w:p>
      <w:pPr>
        <w:pStyle w:val="Normal"/>
        <w:rPr>
          <w:b/>
          <w:b/>
          <w:bCs/>
        </w:rPr>
      </w:pPr>
      <w:r>
        <w:rPr>
          <w:b/>
          <w:bCs/>
        </w:rPr>
      </w:r>
    </w:p>
    <w:p>
      <w:pPr>
        <w:pStyle w:val="Normal"/>
        <w:rPr/>
      </w:pPr>
      <w:r>
        <w:rPr>
          <w:b/>
          <w:bCs/>
        </w:rPr>
        <w:t xml:space="preserve">As you take all this in, a door opens on the other side of the room, and a mezzoloth carrying a book and talking to someone comes into the room.  He spots you and yells behind him.  He drops the book and rushes your group.  Another is behind him.  </w:t>
      </w:r>
    </w:p>
    <w:p>
      <w:pPr>
        <w:pStyle w:val="Normal"/>
        <w:rPr/>
      </w:pPr>
      <w:r>
        <w:rPr/>
      </w:r>
    </w:p>
    <w:p>
      <w:pPr>
        <w:pStyle w:val="Normal"/>
        <w:rPr/>
      </w:pPr>
      <w:r>
        <w:rPr/>
        <w:t>The mezzoloth might be as surprised as the PCs, roll spot checks for surprise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As you pass one of the narrow windows, you look down and out onto a large open courtyard.  Looking through the narrow hole, you see a sprawl of tables, crates and drop-clothes.  In the crates and spread out on the clothes are hundreds of books, ceramic pots, dull golden bowls, cups and plates, scroll tubes, wooden staves, and dozens of skeletal remains</w:t>
      </w:r>
      <w:r>
        <w:rPr/>
        <w:t xml:space="preserve">.  </w:t>
      </w:r>
    </w:p>
    <w:p>
      <w:pPr>
        <w:pStyle w:val="Normal"/>
        <w:rPr/>
      </w:pPr>
      <w:r>
        <w:rPr/>
      </w:r>
    </w:p>
    <w:p>
      <w:pPr>
        <w:pStyle w:val="Normal"/>
        <w:rPr/>
      </w:pPr>
      <w:r>
        <w:rPr/>
        <w:t xml:space="preserve">Have PCs make a local history Sheldomar, bardic Lore, religion or other appropriate check to recognize that the collection of relics in the courtyard  are consistent in design and markings with other relics that date back to the Occluded Empire of Vecna.  These relics are, in fact, what the Yugoloths discovered in the ancient Outpost underneath Shiboleth and brought home to catalogue and research.  </w:t>
      </w:r>
    </w:p>
    <w:p>
      <w:pPr>
        <w:pStyle w:val="Normal"/>
        <w:rPr/>
      </w:pPr>
      <w:r>
        <w:rPr/>
      </w:r>
    </w:p>
    <w:p>
      <w:pPr>
        <w:pStyle w:val="TextBody"/>
        <w:rPr/>
      </w:pPr>
      <w:r>
        <w:rPr/>
        <w:t xml:space="preserve">Dozens of mezzoloths, ultraloths and arcanaloths move about the courtyard in a methodical pattern of activity.  The mezzoloths are carefully removing items from crates, and gingerly laying them out on tables or drop cloths.  The Ultraloths are following the mezzoloths, writing on scrolls and attaching small notes to relics.  The arcanaloths are examining the relics in great detail, turning them over in their hands, casting spells on them and slowly opening containers.  </w:t>
      </w:r>
    </w:p>
    <w:p>
      <w:pPr>
        <w:pStyle w:val="Normal"/>
        <w:rPr/>
      </w:pPr>
      <w:r>
        <w:rPr/>
      </w:r>
    </w:p>
    <w:p>
      <w:pPr>
        <w:pStyle w:val="Normal"/>
        <w:rPr/>
      </w:pPr>
      <w:r>
        <w:rPr/>
        <w:t>Have PC make spot checks.  A DC 20 will notice that all of the arcanaloths seem to be wearing some sort of similar medallion.  There is no explanation, but PCs can make whatever interpretation they desire.</w:t>
      </w:r>
    </w:p>
    <w:p>
      <w:pPr>
        <w:pStyle w:val="Normal"/>
        <w:rPr/>
      </w:pPr>
      <w:r>
        <w:rPr/>
      </w:r>
    </w:p>
    <w:p>
      <w:pPr>
        <w:pStyle w:val="TextBody"/>
        <w:rPr/>
      </w:pPr>
      <w:r>
        <w:rPr/>
        <w:t xml:space="preserve">As you prepare to move along in your search, a small wooden trinket being investigated by one of the arcanaloths flares to life, shooting black sparks.  The arcanaloth tries to drop the item, but he cannot, and he begins to yell and try to cast a spell.  The other arcanaloths step back from the scene, and watch as the sparks cover their doomed associate.  Where the sparks touch flesh, flesh withers and melts, turning to dust before it hits the ground.  In seconds, the blackened skeleton of an arcanaloth falls to the ground, still holding the wooden idol.  The skeleton convulses for a few more seconds, then seizes with its arms raised to the sky.  The arcanaloths look at each other, then two of them move toward the skeleton as the others return dispassionately to whatever relic they were holding before the spectacle.  </w:t>
      </w:r>
    </w:p>
    <w:p>
      <w:pPr>
        <w:pStyle w:val="Normal"/>
        <w:rPr/>
      </w:pPr>
      <w:r>
        <w:rPr/>
      </w:r>
    </w:p>
    <w:p>
      <w:pPr>
        <w:pStyle w:val="Normal"/>
        <w:rPr/>
      </w:pPr>
      <w:r>
        <w:rPr/>
        <w:t>PCs should feel the imperative to move on to locate the staff.  Make it clear that there are dozens of powerful yugoloths in the courtyard, so attacking them is tantamount to suicide, and does not accomplish the mission the Archdean has set for them.</w:t>
      </w:r>
    </w:p>
    <w:p>
      <w:pPr>
        <w:pStyle w:val="Normal"/>
        <w:rPr/>
      </w:pPr>
      <w:r>
        <w:rPr/>
      </w:r>
      <w:r>
        <w:br w:type="page"/>
      </w:r>
    </w:p>
    <w:p>
      <w:pPr>
        <w:pStyle w:val="Normal"/>
        <w:rPr/>
      </w:pPr>
      <w:r>
        <w:rPr/>
        <w:t xml:space="preserve">This arcanaloth is different from his fellow arcanaloths.  He has immersed himself in some of the writings and teachings from the Occluded Empire, and his spellcasting nature has begun to change from abjurer to necromancer.  He has spent a few weeks with some of the scrolls and relics located in the Outpost, and has begun to open himself to the change that is forcing itself into his soul.  </w:t>
      </w:r>
    </w:p>
    <w:p>
      <w:pPr>
        <w:pStyle w:val="Normal"/>
        <w:rPr>
          <w:b/>
          <w:b/>
          <w:bCs/>
        </w:rPr>
      </w:pPr>
      <w:r>
        <w:rPr>
          <w:b/>
          <w:bCs/>
        </w:rPr>
      </w:r>
    </w:p>
    <w:p>
      <w:pPr>
        <w:pStyle w:val="Normal"/>
        <w:rPr/>
      </w:pPr>
      <w:r>
        <w:rPr>
          <w:rFonts w:cs="Arial"/>
          <w:b/>
          <w:bCs/>
        </w:rPr>
        <w:t xml:space="preserve">Morgraze </w:t>
      </w:r>
      <w:r>
        <w:rPr>
          <w:rFonts w:cs="Arial"/>
        </w:rPr>
        <w:t>CR 17; Medium Outsider (Evil, Yugoloth); HD 12d8 (Outsider) ; hp 90; Init +7; Spd 30, Fly, Poor 50; AC:35 (Flatfooted:32 Touch:16); Atk +12 base melee, +15 base ranged; +12/+7 (1d4, 2 Claw; 1d6, Bite); SA: Poison (Ex) , Spell-like Abilities Darkness 12 At Will Fly 12 At Will Heat Metal 12 At Will Invisibility 12 At Will Magic Missile 12 At Will Shapechange 12 At Will Telekinesis 12 At Will Warp Wood 12 At Will Fear 12 1 Major Image 12 1 , Spells Sorcerer 12 ; SQ: Damage Reduction (Su): 15/Good, Immunity: Mind-Affecting Attacks (Ex), Darkvision (Ex): 60 ft., No Dual Nature (Ex); AL NE; SV Fort +14, Ref +14, Will +18; STR 11, DEX 16, CON 11 (17), INT 20, WIS 18, CHA 17 (23).</w:t>
      </w:r>
    </w:p>
    <w:p>
      <w:pPr>
        <w:pStyle w:val="Normal"/>
        <w:rPr>
          <w:rFonts w:cs="Arial"/>
        </w:rPr>
      </w:pPr>
      <w:r>
        <w:rPr>
          <w:rFonts w:cs="Arial"/>
        </w:rPr>
        <w:t xml:space="preserve">Skills: Bluff +18, Concentration +18, Diplomacy +27, Gather Information +18, Intimidate +20, Knowledge (Arcana) +20, Knowledge (The Planes) +20, Listen +19, Profession (Scribe) +19, Search +20, Sense Motive +19, Spellcraft +22, Spot +19. </w:t>
      </w:r>
    </w:p>
    <w:p>
      <w:pPr>
        <w:pStyle w:val="Normal"/>
        <w:rPr>
          <w:rFonts w:cs="Arial"/>
        </w:rPr>
      </w:pPr>
      <w:r>
        <w:rPr>
          <w:rFonts w:cs="Arial"/>
        </w:rPr>
        <w:t xml:space="preserve">Feats: Combat Casting, Empower Spell, Improved Initiative, Iron Will, Simple Weapon Proficiency, Spell Focus: Necromancy. </w:t>
      </w:r>
    </w:p>
    <w:p>
      <w:pPr>
        <w:pStyle w:val="Normal"/>
        <w:rPr>
          <w:rFonts w:cs="Arial"/>
        </w:rPr>
      </w:pPr>
      <w:r>
        <w:rPr>
          <w:rFonts w:cs="Arial"/>
        </w:rPr>
      </w:r>
    </w:p>
    <w:p>
      <w:pPr>
        <w:pStyle w:val="Normal"/>
        <w:rPr/>
      </w:pPr>
      <w:r>
        <w:rPr>
          <w:i/>
        </w:rPr>
        <w:t>Possessions:</w:t>
      </w:r>
      <w:r>
        <w:rPr>
          <w:iCs/>
        </w:rPr>
        <w:t xml:space="preserve">  </w:t>
      </w:r>
      <w:r>
        <w:rPr>
          <w:i/>
        </w:rPr>
        <w:t>bracers of armor +4, ring of protection +3, vest of resistance +3,cloak of charisma +6, amulet of health +6</w:t>
      </w:r>
      <w:r>
        <w:rPr>
          <w:iCs/>
        </w:rPr>
        <w:t>, Scroll – (</w:t>
      </w:r>
      <w:r>
        <w:rPr>
          <w:i/>
        </w:rPr>
        <w:t>Finger of death</w:t>
      </w:r>
      <w:r>
        <w:rPr>
          <w:iCs/>
        </w:rPr>
        <w:t>, 14</w:t>
      </w:r>
      <w:r>
        <w:rPr>
          <w:iCs/>
          <w:vertAlign w:val="superscript"/>
        </w:rPr>
        <w:t>th</w:t>
      </w:r>
      <w:r>
        <w:rPr>
          <w:iCs/>
        </w:rPr>
        <w:t xml:space="preserve"> level caster, DC 20)</w:t>
      </w:r>
    </w:p>
    <w:p>
      <w:pPr>
        <w:pStyle w:val="Normal"/>
        <w:rPr>
          <w:rFonts w:cs="Arial"/>
          <w:iCs/>
        </w:rPr>
      </w:pPr>
      <w:r>
        <w:rPr>
          <w:rFonts w:cs="Arial"/>
          <w:iCs/>
        </w:rPr>
      </w:r>
    </w:p>
    <w:p>
      <w:pPr>
        <w:pStyle w:val="Normal"/>
        <w:rPr>
          <w:rFonts w:cs="Arial"/>
        </w:rPr>
      </w:pPr>
      <w:r>
        <w:rPr>
          <w:rFonts w:cs="Arial"/>
        </w:rPr>
      </w:r>
    </w:p>
    <w:p>
      <w:pPr>
        <w:pStyle w:val="Normal"/>
        <w:rPr/>
      </w:pPr>
      <w:r>
        <w:rPr>
          <w:rFonts w:cs="Arial"/>
        </w:rPr>
        <w:t xml:space="preserve">Spells Known (SA Spells: Sor 6/8/8/7/7/6/4 </w:t>
      </w:r>
      <w:r>
        <w:rPr>
          <w:i/>
        </w:rPr>
        <w:t xml:space="preserve">; Base DC = 16 + spell level, except for necromancy spells DC = 17 + spell level. All spells as 12th level caster </w:t>
      </w:r>
      <w:r>
        <w:rPr>
          <w:rFonts w:cs="Arial"/>
        </w:rPr>
        <w:t xml:space="preserve">): </w:t>
      </w:r>
    </w:p>
    <w:p>
      <w:pPr>
        <w:pStyle w:val="Normal"/>
        <w:rPr/>
      </w:pPr>
      <w:r>
        <w:rPr>
          <w:i/>
        </w:rPr>
        <w:t xml:space="preserve">0 – acid splash, detect poison, detect magic, read magic, disrupt undead, touch of fatigue, message, arcane mark, prestidigitation; 1 – mage armor, shield, chill touch, ray of enfeeblement, magic missile; 2 – spectral hand, blindness/deafness, ghoul touch, false life, web; 3 – ray of exhaustion, vampiric touch, haste, displacement; 4 – enervation, animate dead, greater invisibility; 5 – magic jar, waves of fatigue; 6 – disintegrate. </w:t>
      </w:r>
    </w:p>
    <w:p>
      <w:pPr>
        <w:pStyle w:val="Normal"/>
        <w:rPr/>
      </w:pPr>
      <w:r>
        <w:rPr>
          <w:rFonts w:cs="Arial"/>
          <w:b/>
          <w:bCs/>
        </w:rPr>
        <w:t xml:space="preserve">Source: </w:t>
      </w:r>
      <w:r>
        <w:rPr>
          <w:rFonts w:cs="Arial"/>
          <w:i/>
          <w:iCs/>
        </w:rPr>
        <w:t>Monster Manual II</w:t>
      </w:r>
      <w:r>
        <w:rPr>
          <w:rFonts w:cs="Arial"/>
        </w:rPr>
        <w:t>, p. 2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1:10:00Z</dcterms:created>
  <dc:creator>Preferred Customer</dc:creator>
  <dc:description/>
  <cp:keywords/>
  <dc:language>en-US</dc:language>
  <cp:lastModifiedBy>jmasdon</cp:lastModifiedBy>
  <dcterms:modified xsi:type="dcterms:W3CDTF">2005-06-01T15:04:00Z</dcterms:modified>
  <cp:revision>21</cp:revision>
  <dc:subject/>
  <dc:title>You see a large room with many couches and oversized chairs</dc:title>
</cp:coreProperties>
</file>